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/>
      </w:pPr>
      <w:r>
        <w:rPr/>
      </w:r>
    </w:p>
    <w:p>
      <w:pPr>
        <w:pStyle w:val="Bezodstpw"/>
        <w:rPr>
          <w:highlight w:val="yellow"/>
        </w:rPr>
      </w:pPr>
      <w:r>
        <w:rPr>
          <w:highlight w:val="yellow"/>
        </w:rPr>
      </w:r>
    </w:p>
    <w:p>
      <w:pPr>
        <w:pStyle w:val="Bezodstpw"/>
        <w:rPr>
          <w:highlight w:val="yellow"/>
        </w:rPr>
      </w:pPr>
      <w:r>
        <w:rPr>
          <w:highlight w:val="yellow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88990</wp:posOffset>
            </wp:positionH>
            <wp:positionV relativeFrom="paragraph">
              <wp:posOffset>61595</wp:posOffset>
            </wp:positionV>
            <wp:extent cx="396240" cy="333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6454775" cy="2381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238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984"/>
                              <w:gridCol w:w="2552"/>
                              <w:gridCol w:w="3001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Nazwa lub symbol obiektu: 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Cel pracy: inwentaryzacja obiektów budowlanyc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Pomierzy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  <w:vertAlign w:val="subscript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Powiat: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(Imię i Nazwisko/Nazwa 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...........201. 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 xml:space="preserve">Szki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wykona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.........201. 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Jedn. ewid: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bręb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Szkic polowy nr: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Adres obiektu objętego pomiarem.</w:t>
                                  </w:r>
                                </w:p>
                              </w:tc>
                              <w:tc>
                                <w:tcPr>
                                  <w:tcW w:w="7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187.5pt;mso-wrap-distance-left:7.05pt;mso-wrap-distance-right:7.05pt;mso-wrap-distance-top:0pt;mso-wrap-distance-bottom:0pt;margin-top:15.75pt;mso-position-vertical-relative:text;margin-left:1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1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984"/>
                        <w:gridCol w:w="2552"/>
                        <w:gridCol w:w="3001"/>
                      </w:tblGrid>
                      <w:tr>
                        <w:trPr/>
                        <w:tc>
                          <w:tcPr>
                            <w:tcW w:w="7196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Nazwa lub symbol obiektu:  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Cel pracy: inwentaryzacja obiektów budowlanyc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omierzy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bscript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Powiat: </w:t>
                            </w:r>
                          </w:p>
                        </w:tc>
                        <w:tc>
                          <w:tcPr>
                            <w:tcW w:w="30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(Imię i Nazwisko/Nazwa wykonawcy)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...........201. r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Szk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wykona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.........201. r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Jedn. ewid: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bręb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zkic polowy nr: …….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Adres obiektu objętego pomiarem.</w:t>
                            </w:r>
                          </w:p>
                        </w:tc>
                        <w:tc>
                          <w:tcPr>
                            <w:tcW w:w="7537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i/>
      <w:iCs/>
      <w:sz w:val="3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57:00Z</dcterms:created>
  <dc:creator>DOM</dc:creator>
  <dc:description/>
  <cp:keywords/>
  <dc:language>en-US</dc:language>
  <cp:lastModifiedBy>Waldemar Pęcherz</cp:lastModifiedBy>
  <cp:lastPrinted>2017-02-09T13:24:00Z</cp:lastPrinted>
  <dcterms:modified xsi:type="dcterms:W3CDTF">2018-10-06T16:03:00Z</dcterms:modified>
  <cp:revision>4</cp:revision>
  <dc:subject/>
  <dc:title>Nazwa lub symbol obiektu: ul</dc:title>
</cp:coreProperties>
</file>